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KOVACÍ DŮM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CHITEKTONICKO STAVEBNÍ ŘEŠENÍ</w: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_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1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2NP A 3N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STŘECH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ŘEZ A-A´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ŘEZ 1-1´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LEDY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_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DOPRAVNÍHO ZNAČENÍ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_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KLADBY KONSTRUKCÍ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_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PIS PRVKŮ PSV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7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15T16:49:00Z</dcterms:modified>
  <cp:revision>3</cp:revision>
  <dc:subject/>
  <dc:title/>
</cp:coreProperties>
</file>