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Rozsah projekt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to projektová dokumentace řeší silnoproudou elektroinstalaci SO-01 Terminál akce “ Autobusový terminál Benešov “, ulice Nádražní a přilehlé okolí ve městě Benešov,  investor město Benešov</w:t>
      </w:r>
      <w:r>
        <w:rPr>
          <w:rFonts w:cs="Times New Roman" w:ascii="Times New Roman" w:hAnsi="Times New Roman"/>
          <w:sz w:val="24"/>
          <w:szCs w:val="24"/>
        </w:rPr>
        <w:t>, ve stupni  tendrová P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ř</w:t>
      </w:r>
      <w:r>
        <w:rPr>
          <w:rFonts w:cs="Times New Roman" w:ascii="Times New Roman" w:hAnsi="Times New Roman"/>
          <w:sz w:val="24"/>
          <w:szCs w:val="24"/>
        </w:rPr>
        <w:t>edm</w:t>
      </w:r>
      <w:r>
        <w:rPr>
          <w:rFonts w:cs="Times New Roman" w:ascii="Times New Roman" w:hAnsi="Times New Roman"/>
          <w:sz w:val="24"/>
          <w:szCs w:val="24"/>
        </w:rPr>
        <w:t>ě</w:t>
      </w:r>
      <w:r>
        <w:rPr>
          <w:rFonts w:cs="Times New Roman" w:ascii="Times New Roman" w:hAnsi="Times New Roman"/>
          <w:sz w:val="24"/>
          <w:szCs w:val="24"/>
        </w:rPr>
        <w:t>tem zak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zky je proveden</w:t>
      </w:r>
      <w:r>
        <w:rPr>
          <w:rFonts w:cs="Times New Roman" w:ascii="Times New Roman" w:hAnsi="Times New Roman"/>
          <w:sz w:val="24"/>
          <w:szCs w:val="24"/>
        </w:rPr>
        <w:t>í</w:t>
      </w:r>
    </w:p>
    <w:p>
      <w:pPr>
        <w:pStyle w:val="Prosttext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dení za elektroměrem z rozvaděče RE01 do hlavního rozvaděče RH01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edení za elektroměrem z rozvaděče RE01 do podružného rozvaděče R-TČ</w:t>
      </w:r>
    </w:p>
    <w:p>
      <w:pPr>
        <w:pStyle w:val="Prosttext"/>
        <w:ind w:left="142" w:hanging="127"/>
        <w:rPr/>
      </w:pPr>
      <w:r>
        <w:rPr>
          <w:rFonts w:cs="Times New Roman" w:ascii="Times New Roman" w:hAnsi="Times New Roman"/>
          <w:sz w:val="24"/>
          <w:szCs w:val="24"/>
        </w:rPr>
        <w:t>- hlavní rozvaděč RH01, umístěný v technické místnosti na 1.PP</w:t>
      </w:r>
    </w:p>
    <w:p>
      <w:pPr>
        <w:pStyle w:val="Prosttext"/>
        <w:ind w:left="142" w:hanging="127"/>
        <w:rPr/>
      </w:pPr>
      <w:r>
        <w:rPr>
          <w:rFonts w:cs="Times New Roman" w:ascii="Times New Roman" w:hAnsi="Times New Roman"/>
          <w:sz w:val="24"/>
          <w:szCs w:val="24"/>
        </w:rPr>
        <w:t>- podružný rozvaděč R-TČ, umístěný v technické místnosti na 1.PP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dávku a montáž svítidel a jejich zdrojů a související kabeláže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šeobecné zásuvkové rozvody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- připojení dalších elektrických spotřebičů ( VZT, ZTI, TÚV, ÚT, KLM, M+R, slabo, atd.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ístní pospojování určených místnost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ysekání rýh pro uložení vodičů pod omítku 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- bleskosvod a uzemnění</w:t>
      </w:r>
    </w:p>
    <w:p>
      <w:pPr>
        <w:pStyle w:val="Prosttext"/>
        <w:ind w:left="14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eložení  rozvaděče  RVO/40 ( osazení nového a zrušení původního na sousedním objektu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ýchozí revize provedených montáž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soubor nezahrnu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laboproudou elektroinstalaci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řípojku nn pro objekt terminálu ( řeší jiná PD )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iné neuvedené instalace</w:t>
      </w:r>
    </w:p>
    <w:p>
      <w:pPr>
        <w:pStyle w:val="Prosttex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Projektové podklad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zpracování tohoto projektu  byly k dispozici tyto podklad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výkresová dokumentace stavební části </w:t>
      </w:r>
    </w:p>
    <w:p>
      <w:pPr>
        <w:pStyle w:val="Prosttext"/>
        <w:ind w:left="15" w:hanging="0"/>
        <w:rPr/>
      </w:pPr>
      <w:r>
        <w:rPr>
          <w:rFonts w:cs="Times New Roman" w:ascii="Times New Roman" w:hAnsi="Times New Roman"/>
          <w:sz w:val="24"/>
          <w:szCs w:val="24"/>
        </w:rPr>
        <w:t>- výkresová dokumentace části VZT, ÚT , MaR, slaboproudu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jádření rozvodného podniku ČEZ ze dne 11.04.2016 o provádění prací v blízkosti vedení v majetku ČEZ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jádření rozvodného podniku ČEZ č. 4121186805 ze dne 26.04.2016 ( přípojka “ tepelné čerpadlo “ )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vyjádření rozvodného podniku ČEZ č. 4121186807 ze dne 26.04.2016 ( přípojka “ ostatní “ )</w:t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Předpisy a normy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Projektová  dokumentace je zpracována  v souladu s předpisy, normami ČSN a    katalogy platnými v  době jejího zpracování.</w:t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4.   Základní technické údaj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ojektu použita napěťová  soustava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2" w:firstLine="1"/>
        <w:rPr/>
      </w:pPr>
      <w:r>
        <w:rPr>
          <w:rFonts w:cs="Times New Roman" w:ascii="Times New Roman" w:hAnsi="Times New Roman"/>
          <w:sz w:val="24"/>
          <w:szCs w:val="24"/>
        </w:rPr>
        <w:t>- silová soustavy nn : 3NPE~50Hz, 230/400V   TN-C-S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energetické  údaje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nstalovaný výkon: </w:t>
        <w:tab/>
        <w:tab/>
        <w:tab/>
        <w:t>Pi = 50 k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Výpočtové zatížení</w:t>
        <w:tab/>
        <w:t>:</w:t>
        <w:tab/>
        <w:tab/>
        <w:tab/>
        <w:t>Pp = 35 kW</w:t>
      </w:r>
    </w:p>
    <w:p>
      <w:pPr>
        <w:pStyle w:val="Textvbloku"/>
        <w:ind w:left="0" w:right="425" w:hanging="0"/>
        <w:rPr/>
      </w:pPr>
      <w:r>
        <w:rPr>
          <w:rFonts w:cs="Times New Roman" w:ascii="Times New Roman" w:hAnsi="Times New Roman"/>
          <w:sz w:val="24"/>
          <w:szCs w:val="24"/>
        </w:rPr>
        <w:t>Soudobost :</w:t>
        <w:tab/>
        <w:t xml:space="preserve">          </w:t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= 0,7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stič před elektroměrem pro vývod “ ostatní “ : 3x63A, char. B/T3</w:t>
      </w:r>
    </w:p>
    <w:p>
      <w:pPr>
        <w:pStyle w:val="Textvbloku"/>
        <w:ind w:left="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stič před elektroměrem pro vývod “ tep. čerp. “ : 3x32A, char. B/T4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dodávky elektrické energi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myslu  ČSN 341610 je požadováno  pokrytí dodávky elektrické energie dle 3. stupně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osazena UPS pro vybraná technologická zařízení termin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é osvětlení bude vybaveno vlastními záložními zdroj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nzace účiníku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ohledem na charakter odběru není předmětem řešení této PD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 vlivy :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le Protokolu vnějších vlivů č. 03/2016 platí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A – vnější podmínky prostřed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mální prostory ( neuvedené )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bezpečné prostory – AB8 ( venkovní )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vlášť nebezpečné prostory  - AD1 až AD4 ( koupelny dle ČSN332000-7-71 ed.2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B – využití </w:t>
      </w:r>
    </w:p>
    <w:p>
      <w:pPr>
        <w:pStyle w:val="Normal"/>
        <w:ind w:left="14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kategorie vnějšího vlivu C konstrukce budov </w:t>
      </w:r>
    </w:p>
    <w:p>
      <w:pPr>
        <w:pStyle w:val="Normal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rmální pro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uvedené vnější vlivy jsou v souladu s tabulkou ZA.1 dle ČSN332000-5-51 ed. 3 :  normální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chrana při poruše elektrického zařízení je navržena podle  ČSN 33 2000-4-41 ed.2 a  ČSN 34 3085ed. 2 je provedena :</w:t>
      </w:r>
    </w:p>
    <w:p>
      <w:pPr>
        <w:pStyle w:val="Prost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– automatickým odpojení napájení v soustavě TN-C-S, TN-S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doplněná – pospojováním, proudovým chráničem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dotykem s živou částí elektrického zařízení je dána jejich  konstrukčním uspořádáním a je provedena </w:t>
        <w:tab/>
        <w:t>některou z těchto ochran: polohou, zábranou, krytím, izolací, doplňkovou izolací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>Kompenzace účiníku : s ohledem na typ odběru, bez kompenzace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Technické řeš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Označování zařízení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ení  zařízení je  provedeno podle  ČSN013306 a dalších příslušných norem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5.2  Dispoziční řešení a technický popis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Vedení za elektroměrem pro RH01, R-TČ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 w:val="22"/>
          <w:szCs w:val="24"/>
        </w:rPr>
        <w:t>Pro napájení rozvaděče RH01 je v rámci této části položeno vedení za elektroměrem “ ostatní “  z elektroměrového rozvaděče RE01 ve venkovní fasádě objektu terminálu. Je provedeno kabelem označeným WL-RH01 typu CYKY-J 4Bx25mm</w:t>
      </w:r>
      <w:r>
        <w:rPr>
          <w:rFonts w:eastAsia="Times New Roman" w:cs="Times New Roman" w:ascii="Times New Roman" w:hAnsi="Times New Roman"/>
          <w:sz w:val="22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4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imes New Roman" w:cs="Times New Roman" w:ascii="Times New Roman" w:hAnsi="Times New Roman"/>
          <w:sz w:val="22"/>
          <w:szCs w:val="24"/>
        </w:rPr>
        <w:t>Pro napájení rozvaděče R-TČ je v rámci této části položeno vedení za elektroměrem “ tepelné čerpadlo “  z elektroměrového rozvaděče RE01 ve venkovní fasádě objektu terminálu. Je provedeno kabelem označeným WL-R-TČ typu CYKY-J 4Bx10mm</w:t>
      </w:r>
      <w:r>
        <w:rPr>
          <w:rFonts w:eastAsia="Times New Roman" w:cs="Times New Roman" w:ascii="Times New Roman" w:hAnsi="Times New Roman"/>
          <w:sz w:val="22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4"/>
        </w:rPr>
        <w:t>. Souběžně s tímto silovým vodičem je veden kabel označený WS-R-TČ typu CYKY-J 5Cx1,5mm</w:t>
      </w:r>
      <w:r>
        <w:rPr>
          <w:rFonts w:eastAsia="Times New Roman" w:cs="Times New Roman" w:ascii="Times New Roman" w:hAnsi="Times New Roman"/>
          <w:sz w:val="22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2"/>
          <w:szCs w:val="24"/>
        </w:rPr>
        <w:t xml:space="preserve"> do rozvaděče R-MaR, který je součástí technologie VZT a ÚT.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Souběžně s uvedenými kabely je v podlahovém žlabu založen přizemňovcí pásek FeZn 30/4mm vedený od zemnící svorky ve venkovní fasádě vyvedené z uzemnění do rozvaděče RH01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Rozvaděč RH01, R-TČ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říňový rozvaděč, označený RH01, bude v rámci této zakázky  osazen v technické místnosti na 1.PP. Rozvaděč RH01 bude sloužit pro napájení elektroinstalace “ ostatní “  objektu SO-01 Terminál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aděč RH01 bude na hlavním přívodu vybaven hlavním vypínačem. Hlavní vypínač rozvaděče RH01 je možné vypnout pomocí tlačítka “ central-stop “ na jeho dveřích nebo ručně po otevření dveří rozvaděče.</w:t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vaděč RH01 na přívodu vybaven přepěťovou ochranou stupně T1+T2.</w:t>
      </w:r>
    </w:p>
    <w:p>
      <w:pPr>
        <w:pStyle w:val="Prosttext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vaděč RH01 bude přizemněn na uzemnění objektu pomocí vodiče Fezn 30/4mm samostatným odpojitelným spojem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ozvaděči RH1 bude vytvořena přípojnice HOP pro připojení dalších vstupujících sítí ( vodovodní potrubí, atd. ) pomocí vodičů CY zžl.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vaděč RH01 je vybaven jistícími prvky s rozbočením pro samostatné měření odběru komerčního prostoru na 1.PP ( trafika ) a komerčního prostoru na 1.NP ( drobné občerstvení ). 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Rozvaděč R-TČ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sazený plastový rozvaděč, označený R-TČ, bude v rámci této zakázky  osazen v technické místnosti na 1.PP. Rozvaděč R-TČ bude sloužit pro napájení elektroinstalace “ tepelné čerpadlo  “  objektu SO-01 Terminál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užný rozvaděč RVO/40  ( pro  veřejné osvětlení )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enkovní fasádě SO-01 Terminálu bude osazen nový zapuštěný typový rozvaděč  veřejného osvětlení ( VO ), označený RVO/40 ( předřazené pojistky, jistič, elektroměr, soumrakové čidlo, 9 spínaných a jištěných vývodů ). Původní rozvaděč RVO/40, pro napájení stávajícího VO, se nachází na sousedním objektu. Nový rozvaděč RVO/40 bude napojen na stávající přípojku - rozvod elektrické energie pomocí naspojkování původního kabelu Rozvaděče RVO/40 bude obsahovat jednak vývody pro stávající, nadále funkční, okruhy VO a jednak vývody pro nové napájecí větvě VO ( 7+1 nové okruhy  ). Po provedeném “ přeložení “ rozvaděče RVO/40, bude původní rozvaděč na sousedním objektu zrušen. Vlastní kabeláž pro VO ( kromě napojení okruhu č. 05, viz. dále ) není předmětem řešení této části, řeší samostatný soubor. </w:t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elná instalace</w:t>
      </w:r>
    </w:p>
    <w:p>
      <w:pPr>
        <w:pStyle w:val="Prosttext"/>
        <w:tabs>
          <w:tab w:val="clear" w:pos="720"/>
          <w:tab w:val="left" w:pos="0" w:leader="none"/>
        </w:tabs>
        <w:ind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é osvětlení uvažovaného prostoru vychází z podkladů  předaných během zpracování této PD. Jedná se převážně o světlení vnitřních prostor autobusového terminálu a souvisejících sociálního zázemí. Typy svítidel jsou specifikovány v rámci vyhotovení světelně-technického výpočtu ( zářivková, žárovková, halogenidová  a LED svítidla, viz. Kniha svítidel ). Ovládání osvětlení se uvažuje skupinově a individuálně. Skupinové osvětlení je staženo vždy do ovládacího místa. Individuální spínání je řešeno vypínači umístěnými ve výšce 1,1m nad podlahou  u vstupu do dané místnosti. V tomto projektu se uvažuje s použitím ovládacích vypínačů a pohybovými čidly. Rozvody světelné instalace se uvažují kabely CYKY vedenými ve žlabech, lištách, v SDK stěnách a pod omítkou nebo v trubkách v podhledovém betonu stropu ( 0.01, 1.01, 1.02, 1.03 ), ve světelných řadách svítidla připojena formou rozfázování okruhů. Osazení svítidel se uvažuje buď formou zavěšení ( vstupní část,  čekárna ) nebo přisazením na stěnu a strop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nzita osvětlení Epk </w:t>
      </w:r>
      <w:r>
        <w:rPr>
          <w:rFonts w:cs="Times New Roman" w:ascii="Times New Roman" w:hAnsi="Times New Roman"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100lx – chodby, schodiště</w:t>
      </w:r>
    </w:p>
    <w:p>
      <w:pPr>
        <w:pStyle w:val="Prosttext"/>
        <w:ind w:left="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pk </w:t>
      </w:r>
      <w:r>
        <w:rPr>
          <w:rFonts w:cs="Times New Roman" w:ascii="Times New Roman" w:hAnsi="Times New Roman"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200lx – šatny, koupelny</w:t>
      </w:r>
    </w:p>
    <w:p>
      <w:pPr>
        <w:pStyle w:val="Prost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Epk </w:t>
      </w:r>
      <w:r>
        <w:rPr>
          <w:rFonts w:cs="Times New Roman" w:ascii="Times New Roman" w:hAnsi="Times New Roman"/>
          <w:sz w:val="24"/>
          <w:szCs w:val="24"/>
          <w:u w:val="single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 300/500lx – kanceláře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počet osvětlenosti  byl proveden  bodovou metodou jako součást DSP a není již předmětem této PD ( viz. samostatně vedená Kniha svítidel ).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x podání barev :  Ra = 100 žárovky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Ra = 83  zářivky bíle - de luxe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Ra = 100 halogenidové výbojky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vnoměrnost osvětlení : r = 0,65 [ trvalý pobyt ]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r = 0,4   [ krátkodobý pobyt ]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r = 0,2   [ občasný pobyt ]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         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rovnávací roviny : H3 = 0,75m pracovní desky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H3 = 0,1  m chodby, uličky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stění svítidel nutno  provádět pravidelně, minimálně jednou za půl roku, výměnu světelných zdrojů je doporučeno provést  po uplynutí 80%  jejich životnosti. Údržba a čistění svítidel  se uvažuje z  dvojitého žebříku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á svítidla, se samostatným vlastním zdrojem, budou osazena v hlavním komunikačním prostoru, dispečinku, atd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nouzového osvětlení vychází z požadavků ČSN EN 1838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uzové osvětlení je osvětlení určené k použití při selhání napájení normálního osvětlení, rozlišujeme v objektu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uzové únikové osvětlení - druh nouzového osvětlení, které zajišťuje bezpečnost lidí opouštějících prostor resp. dokončujících nebezpečný proces před opuštěním prosto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uzové osvětlení únikových cest - druh nouzového osvětlení, které zajišťuje, aby se únikové prostředky mohly účinně rozeznat a bezpečně použít - jsou-li v prostoru osob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tipanické osvětlení - jedná se o druh nouzového osvětlení veřejných prostorů, které má zabránit panice a poskytnout osvětlení umožňující lidem dosáhnout místa, odkud může být rozeznána úniková c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jektu haly bude realizováno nouzové osvětlení, uvedené pod body a), b), c)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ouzové únikové osvětlení a nouzové osvětlení únikových cest - je řešeno pomocí svítidel s vlastním bateriovým zdrojem a piktogramem, označujícím směr úniku. Tato svítidla budou osazena nad východy z daného prostoru. Tato svítidla jsou trvale pod napětím a rozsvěcují se v okamžiku ztráty základního napájení. Svítidla budou osazena ve výšce 2-2,5m nad podlaho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ouzové osvětlení protipanické - je realizováno pomocí skupiny svítidel s bateriovým zdrojem, která jsou ve funkci celoplošného osvětlení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to svítidla jsou trvale pod napětím a rozsvěcují se v okamžiku ztráty základního napájení.  Jsou funkční také po celou dobu případného hasebního zákrok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kovní osvětlení osazené na spodní části vyložené rampy objektu SO-01 Terminálu bude v rámci této zakázky napojeno na rozvaděč RVO/40 ( jako okruh č. 05 ). Nutno dopřesnit v rámci zpracování následujícího stupně P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ozice světelné instalace je patrná na výkresech č. D.1.4.g.11, D.1.4.g.12, D.1.4.g.13, které jsou součástí této P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ová elektrická instalace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částí této zakázky bude osazení a napojení jednak zásuvek pro běžné spotřebiče a PC ( s přepěťovou ochranou III. stupně ), jednak zásuvkových skříní pro technologická zařízení. Mimo použití zásuvkových skříní pro napájení technologických zařízení mohou být rozmístěny další zásuvky 230V/16A pro potřeby údržby. Běžné zásuvky v místnostech budou umístěny běžným způsobem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výšená ochrana pospojováním se uvažuje v  prostoru kuchyňského koutu, sprch, atd. vodičem CY4mm2 ZŽL dle ČSN 33 2000-7-701 ed. 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ozice zásuvkové instalace je patrná na výkresech č. D.1.4.g.11, D.1.4.g.12, D.1.4.g.13, které jsou součástí této P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elektrická instalace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této zakázky je elektrické napojení zařízení, požadavky VZT, ÚT, TÚV, KLM, ZTI, MaR, slaboproudu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Pro profesi ÚT a VZT ( je řešeno jako společná technologická PD ) se uvažuje s napojením technologického zařízení jednak z rozvaděče RH01 ( 1x větrání v 0.03 ze světelného okruhu, 3x rekuperační jednotky na střeše, 2x dveřní clony ) a jednak z rozvaděče R-TČ ( 2+2 jednotka tepelného čerpadla, rozvaděč R-MaR )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profesi ZTI se uvažuje s napojením osoušečů rukou, splachovačů na sociálkách a automatiky vodovodních baterií - oplachování rukou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profesi gastro se uvažuje s napojením přes zásuvky s běžnými gastro spotřebiči v kuchyňských linkách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profesi slaboproudu se uvažuje s napojením  serveru, ústředny EZS a rozhlasové ústředny, 3 x informační tabule, 1x jízdenkový automat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je zajištěno elektrické napojení a 3 ks střešních vpustí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je zajištěno elektrické napojení nového výtahu kabelem CYKY-J 5Cx2,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 jištění v RH1 3x16A ) a přizemnění vodičem CY6mm2 ZŽL do rozvaděče výtahu, v této PD označený R-VYT ( typové označení rozvaděče : WAP ), umístěný v podlaze nástupiště na straně motor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rámci této části se též uvažuje se silovým napojením informační tabule odjezdů/příjezdů autobusů, která bude osazená ve vestibulu vlakového nádraží, vedle stávající informační tabule vlakového provozu. Přívod pro uvažovanou tabuli bude proveden ze stávajícího rozvaděče R12, zapuštěného provedení, který se nachází v chodbě za místností prodeje jízdenek. Rozvaděč R12 bude v rámci této zakázky dozbrojen jističem 10A/C/1 a jednomodulovým činným jednofázovým elektroměrem 233V/40A na DIN lištu, do volného prostoru. Z uvedeného vývodu bude natažen nový kabel označený WL201, typu CYKY 3x2,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ukončený v prostoru nové informační tabule. Kabel bude zasekán pod omítku, v rámci této části uvažováno i zednické zapravení a oprava případného poškození malby. Před zahájením uvedené montáže je nutno mít bezpečně potvrzeno skutečnost o souhlasu majitele objektu s tímto řešením. Odběr elektrické energie nové informační tabule bude měřen a bude majitelem objektu přefakturován provozovateli autobusového nádraží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pozice ostatní elektrické instalace je patrná na výkresech č. D.1.4.g.11, D.1.4.g.12, D.1.4.g.13, které jsou součástí této PD.</w:t>
      </w:r>
    </w:p>
    <w:p>
      <w:pPr>
        <w:pStyle w:val="Prost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ozornění : Na dispozičních výkresech je uveden nebo jinak naznačen způsob uložení kabeláže elektroinstalace, v některých případech mimo běžné provedení ( v lištách, nad podhledem, v SDK, žlabech, pod omítkou, atd. ) S ohledem na členitou konstrukci objektu je proto část elektrické instalace založena v podlaze ( vedení za elektroměry, napojení sociální části veřejného prostoru ) nebo v “ nadstropí “ a vrtanými otvory skrz strop do požadovaných míst nebo v trubkách na střeše pod zateplením, atd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Součástí této TZ je též Soupis vodičů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eskosvod a uzemnění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chozí údaje pro vyhodnocení “ rizika “ úderu blesku ( zjednodušený výpočet ) do objektu dle :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četnost bouřek 25-30 dní v roce ( izokeraunická mapa ČHMÚ Praha )</w:t>
        <w:br/>
        <w:t>- objekt zásadně nepřevyšuje ostatní objekty v okolí</w:t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zatřídění LPS III ( mřížová soustava - oka W 15x15m, svody á 15m )</w:t>
      </w:r>
    </w:p>
    <w:p>
      <w:pPr>
        <w:pStyle w:val="Prosttex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metoda zpracování : kombinace metody valící se koule ( poloměr Rp = 45m ), ochranného úhlu a mřížové soustav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Jímací soustava se předpokládá strojeným mřížovým jímačem vodičem AlMgSi ø8mm na atice střechy objektu. Upevnění jímačů se uvažuje typovými podpěrami. Soustava doplněna tyčovými jímači v prostoru osazení TČ, VZT, atd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vody jsou uvažovány jako pokračování jímacího drátu AlMgSi ø8mm bez přerušení – strojené svody ( v případě jako skryté v trubce vodičem FeZn ø8mm ). Při přechodu přes hranu bude drát k hraně upevněn svorkou SO. Napojení svodů bude provedeno na základový zemnič přes zkušební svorky SZ typu SR03a ( propojení drátu a pásku ) ve výšce  1,8+2,0m nad zemí. Upevnění svodů se uvažuje typovými podpěrami. Do uvedené výšky bude vedení od zkušební svorky po vstup do základového betonu chráněno pomocí ochranného úhelníku OU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emnič je řešen pomocí pásku FeZn 30/4mm jako páskový základový zemnič v betonovém základu objektu. Přechod pásku do země resp. základu musí být proti korozi chráněn asfaltovou zálivkou. Rozvaděč RH1 v technické místnosti 0.06 a rozvaděč R-VO ve fasádě bude připojen na základový zemnič páskem FeZn 30/4mm nebo drátem FeZn ø10mm se samostatným odpojitelným spojem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ana před bleskem a uzemnění musí být realizováno v souladu s ČSN EN 62305-1 ed.2, ČSN EN 62305-2 ed.2, ČSN EN 62305-3 ed.2, ČSN EN 62305-4 ed.2, ČSN332000-5-54 ed.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Ochrana a bezpečnost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éče o životní prostředí – nepředpokládá se negativní dopad na životní prostředí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éče o bezpečnost práce a technických zařízení – v průběhu realizace stavby je nutné postupovat při veškerých pracích v souladu s ustanoveními vyhlášky č. 48 a 324/1990 SB. o bezpečnosti práce a technických zařízení při stavebních prací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tipožární zabezpečení stavby – dle příslušných ustanovení ČSN a dalších souvisejících předpisů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pro řádný a trvalý provoz el.  zařízeni je správná obsluha el. strojů a přístrojů dle norem a pokynů  výrobců. Manipulovat s el. přístroji smí  jen osoby s patřičnou kvalifikací dle ČSN. Obsluhu el. zařízení s krytím IP00 a IP10 mohou vykonávat osoby  s kvalifikací nejméně pro osoby znal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luhu el. zařízení s krytím IP20 a vyšším mohou  vykonávat osoby s kvalifikací  nejméně pro osoby poučené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ůcky určené  k obsluze, provozu  a zajištění bezpečnosti především dle  ČSN 381981, musí být zajištěny před uvedením zařízení do zkušebního provozu. Ochranné a pracovní pomůcky nejsou součástí dodávky el. instala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chrana před nebezpečným dotykem neživých částí je dle odstavce č. 4  této  zprávy  automatickým odpojení napájení, proudovým chráničem a pospojováním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 vedení  před  přetížením  a  zkratem  je provedena a jističi dle ČSN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el. vedení před mech. poškozením je provedena poloho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ipulace s  el. zařízením při  poruše se řídí  se dle ČSN343085 a  dle dalších souvisejících  předpisů.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danému  el. zařízení provede  montážní organizace výchozí  revizi el. zařízení dle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montáže musí být  dodrženy předepsané postupy a další náležitosti vyplývající z příslušných ČSN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Poznámka :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projektová dokumentace je zpracována v rozsahu pro “ Tendrové řízení “. Projektant předpokládá, že účastník výběrového řízení je odborně způsobilá  firma a proto odpovědností účastníka výběrového řízení je, aby přesně stanovil rozsah prací prostřednictvím prozkoumání a prodiskutování veškeré dokumentace s příslušnými stranami. Žádné nároky na základě chybějící znalosti nebudou uzná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umí se, že v době výběrového řízení nebude projektová dokumentace nutně kompletní v každém detailu a zhotovitel bude nucen učinit projektové odhady ohledně prací. Jestliže v průběhu výběrového řízení a výstavby se ukážou tyto odhady nesprávnými nebo budou potřebovat pozměnit, půjde to na plnou odpovědnost zhotovitele a ne projektanta ani objednatel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tovitel doplní poskytnuté informace svými vlastními znalostmi a zkušenostmi tak, aby mohl připravit nabídku a je plnou zhotovitelovou zodpovědností učinit potřebné dotazy, jak to pro tento účel považuje za nutné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 povinností zhotovitele opatřit si všechny potřebné informace tak, aby mohl předložit pevnou cenu a kvalifikovanou nabídku, podle které zhotoví stavbu podle požadavků objednatele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ě, že zhotovitel chce specifikovat jakékoliv položky obsažené v cenové nabídce, je nutné je k této cenové nabídce přiložit. Ty cenové nabídky, které budou postrádat dodatečné specifikace, budou pokládány za plně porozuměné požadavkům Objednatele, bez jakýchkoliv dodatků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 požadováno podrobné popsání těchto výrobků (včetně specifikace jejich výrobců), jež byly použity při sestavování nabídkové cen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stavby a použitých materiálů je stanoven v této projektové dokumentaci většinou formou uvedení názvu výrobku, který příslušný standard reprezentuje. Tyto standardy jsou závazné. Zhotovitel může nabídnout jiný výrobek (výrobce) pokud jejich standard bude odpovídat standardům, uvedeným v této PD. Jestliže zhotovitel navrhuje použití jiného materiálu než je uvedeno zde nebo ve výkresové dokumentaci pro výběrové řízení, potom tento návrh (včetně ceny) musí být uveden nabídce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řípadech, kdy v projektové dokumentaci není uveden druh materiálu či výrobku nebo není uveden výrobce, anebo kdy zhotovitel navrhuje jiný rovnocenný výrobek, musí zhotovitel předložit své návrhy s technickým popisem a  s cenou ke schválení projektantovi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ek zhotovitele je vybudovat dílo elektročásti kompletní, i kdyby projektová dokumentace pro výběrové řízení cokoliv opomenula. V případě, že dle mínění nabízejícího je tomu tak, musí toto uvést při podání nabídky. Jestliže tak neučiní, předpokládá se, že zahrnul vše nutné pro vybudování díla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tovitel je povinen zajistit, že veškeré materiály používané při výstavbě jsou v souladu s projektovou dokumentací, odpovídajícími českými normami a platnými vyhláškami. Zhotovitel je rovněž povinen zajistit, že všechny importované materiály a zařízení mají platné České certifikáty a že jsou v souladu s relevantními předpisy ČSN a zkušebními požadavk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ant na základě pověření Objednatelem bude mít svrchovanou pravomoc při řešení všech záležitostí a případných neshod týkajících se kvality materiálu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 je řešen dle zadání a požadavků formulovaných v průběhu projekčních prací zadavatelem. Návrh řešení je proveden v souladu s platnou legislativou, příslušnými normami a předpisy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projektové dokumentace jsou zapracovány poznatky a požadavky, které byly zpracovateli známy a zadány do 10.08.2016. Další poznatky a informace získané po tomto datu je nutné řešit ve vyšším stupni PD tj. v prováděcím projektu. Projektová dokumentace je určena pro výběr dodavatele a jako podklad pro zpracování vyššího stupně PD. Projekt TD není určen k jiným účelům jako pro etapy přípravy výstavby a výstavbu.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jekt je zpracován na požadované úrovni tj. TD včetně potřebných písemností a výkresů. Z důvodů velikosti objektu je jako základní měřítko výkresové dokumentace použito měřítko 1:200, 1:500 a 1:100 příp. 1:50 pro detaily. Výkresová dokumentace obsahuje základní zařízení včetně kabelových rozvodů, tras a základních prvků v dostatečné míře pro výběr dodavatele. Vzhledem k typu PD ovšem dokumentace neobsahuje všechny detaily, které by nebyly vzhledem k použitému měřítku patrné. Tyto části je nutné upřesnit ve vyšším stupni PD a současně pečlivě provést koordinace a vazby na ostatní profese.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</w:rPr>
        <w:t>8.  Požadavky na stavební část,  investora resp. určeného zástupce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estor  zajistí odsouhlasení  resp. vyjádření  k této  PD před zahájením montáže.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jistit případné požadavky ostatních profesí na tuto elektročást před zahájením montáže.  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koordinaci s ostatními profesemi a návaznostmi se založením roury do podlahy pro napojení sociálek ve veřejné části nádraží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koordinaci s ostatními profesemi a návaznostmi se zemními pracemi pro vedení za elektroměry ( z rozvaděče RE01 ).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odsouhlasení napájení nové informační tabule odjezdů/příjezdů autobusů ve vestibulu ČD ze stávajícího místního rozvaděče R12 ( po příslušném dozbrojení jištění a měření )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vestor  nebo určený zástupce zajistí před zahájením jakýchkoliv zemních prací vytýčení možných inženýrských sítí v dotčeném prostoru.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avky  byly zpracovány  na základě podkladů předaných v době zpracování tohoto projektu.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  <w:t>Zpracoval : srpen 2016 ing. Hrdlička</w:t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p>
      <w:pPr>
        <w:pStyle w:val="Odst2"/>
        <w:ind w:right="283" w:hanging="0"/>
        <w:rPr>
          <w:rFonts w:ascii="Times New Roman" w:hAnsi="Times New Roman" w:cs="Times New Roman"/>
          <w:w w:val="100"/>
          <w:szCs w:val="24"/>
        </w:rPr>
      </w:pPr>
      <w:r>
        <w:rPr>
          <w:rFonts w:cs="Times New Roman" w:ascii="Times New Roman" w:hAnsi="Times New Roman"/>
          <w:w w:val="100"/>
          <w:szCs w:val="24"/>
        </w:rPr>
      </w:r>
    </w:p>
    <w:sectPr>
      <w:headerReference w:type="default" r:id="rId2"/>
      <w:type w:val="nextPage"/>
      <w:pgSz w:w="11906" w:h="16838"/>
      <w:pgMar w:left="1843" w:right="1559" w:gutter="0" w:header="709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zak.č. :                                                                                                           list č. :     /16            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86" w:leader="none"/>
      </w:tabs>
      <w:spacing w:lineRule="atLeast" w:line="240"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right="-284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jc w:val="both"/>
      <w:outlineLvl w:val="8"/>
    </w:pPr>
    <w:rPr>
      <w:rFonts w:cs="Arial"/>
      <w:color w:val="FF0000"/>
      <w:sz w:val="24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i/>
      <w:caps/>
      <w:sz w:val="4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EF">
    <w:name w:val="ALEF"/>
    <w:basedOn w:val="Normal"/>
    <w:qFormat/>
    <w:pPr/>
    <w:rPr>
      <w:rFonts w:ascii="Tahoma" w:hAnsi="Tahoma" w:cs="Tahoma"/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8"/>
    </w:rPr>
  </w:style>
  <w:style w:type="paragraph" w:styleId="Prosttext">
    <w:name w:val="Prostý text"/>
    <w:basedOn w:val="Normal"/>
    <w:qFormat/>
    <w:pPr/>
    <w:rPr>
      <w:rFonts w:ascii="Courier New" w:hAnsi="Courier New" w:eastAsia="Times New Roman" w:cs="Courier New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TFUndefined">
    <w:name w:val="RTF_Undefined"/>
    <w:basedOn w:val="Normal"/>
    <w:qFormat/>
    <w:pPr>
      <w:widowControl w:val="false"/>
    </w:pPr>
    <w:rPr>
      <w:rFonts w:eastAsia="Times New Roman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eastAsia="Times New Roman" w:cs="Arial Narrow"/>
      <w:w w:val="115"/>
      <w:sz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eastAsia="Times New Roman" w:cs="Arial Narrow"/>
      <w:w w:val="115"/>
      <w:sz w:val="22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ata">
    <w:name w:val="Pata"/>
    <w:basedOn w:val="Normal"/>
    <w:qFormat/>
    <w:pPr/>
    <w:rPr>
      <w:rFonts w:ascii="Times New Roman" w:hAnsi="Times New Roman" w:eastAsia="Times New Roman" w:cs="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eastAsia="Times New Roman" w:cs="Times New Roman Bold;Times New Roman"/>
      <w:b/>
      <w:sz w:val="26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8:47:00Z</dcterms:created>
  <dc:creator>Ing. Lubomír PETR</dc:creator>
  <dc:description/>
  <cp:keywords/>
  <dc:language>en-US</dc:language>
  <cp:lastModifiedBy>t</cp:lastModifiedBy>
  <cp:lastPrinted>2006-02-15T11:17:00Z</cp:lastPrinted>
  <dcterms:modified xsi:type="dcterms:W3CDTF">2016-08-24T11:08:00Z</dcterms:modified>
  <cp:revision>344</cp:revision>
  <dc:subject/>
  <dc:title> A</dc:title>
</cp:coreProperties>
</file>