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31 Dispozice elektroinstalace - podchod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31 Dispozice elektroinstalace - podchod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31 Dispozice elektroinstalace - podchod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31 Dispozice elektroinstalace - podchod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31 Dispozice elektroinstalace - podchod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4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31 Dispozice elektroinstalace - podchod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meziodstavciNORMLN">
    <w:name w:val="text-mezi odstavci - NORMÁLNÍ"/>
    <w:basedOn w:val="Normal"/>
    <w:qFormat/>
    <w:pPr/>
    <w:rPr>
      <w:rFonts w:ascii="Tahoma" w:hAnsi="Tahoma" w:eastAsia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49:00Z</dcterms:created>
  <dc:creator>install</dc:creator>
  <dc:description/>
  <cp:keywords/>
  <dc:language>en-US</dc:language>
  <cp:lastModifiedBy>t</cp:lastModifiedBy>
  <cp:lastPrinted>2010-02-24T20:16:00Z</cp:lastPrinted>
  <dcterms:modified xsi:type="dcterms:W3CDTF">2016-08-25T14:35:00Z</dcterms:modified>
  <cp:revision>44</cp:revision>
  <dc:subject/>
  <dc:title/>
</cp:coreProperties>
</file>